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740642500"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977923198"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0852745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84560773"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06717683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843522189"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57783994"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129751737"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444201491"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64311107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