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朝天区部分事业单位</w:t>
      </w: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岗位条件一览表</w:t>
      </w:r>
    </w:p>
    <w:p>
      <w:pPr>
        <w:pStyle w:val="Normal"/>
        <w:spacing w:lineRule="exact" w:line="300"/>
        <w:rPr>
          <w:rFonts w:ascii="仿宋_GB2312" w:hAnsi="仿宋_GB2312" w:eastAsia="仿宋_GB2312"/>
          <w:sz w:val="44"/>
          <w:szCs w:val="21"/>
        </w:rPr>
      </w:pPr>
      <w:r>
        <w:rPr>
          <w:rFonts w:eastAsia="仿宋_GB2312" w:ascii="仿宋_GB2312" w:hAnsi="仿宋_GB2312"/>
          <w:sz w:val="44"/>
          <w:szCs w:val="21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1151"/>
        <w:gridCol w:w="1152"/>
        <w:gridCol w:w="1010"/>
        <w:gridCol w:w="953"/>
        <w:gridCol w:w="571"/>
        <w:gridCol w:w="761"/>
        <w:gridCol w:w="952"/>
        <w:gridCol w:w="3242"/>
        <w:gridCol w:w="1163"/>
        <w:gridCol w:w="934"/>
        <w:gridCol w:w="1669"/>
        <w:gridCol w:w="835"/>
      </w:tblGrid>
      <w:tr>
        <w:trPr>
          <w:tblHeader w:val="true"/>
          <w:trHeight w:val="65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主管部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单位</w:t>
            </w:r>
          </w:p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岗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名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</w:t>
            </w:r>
            <w:r>
              <w:rPr>
                <w:rFonts w:eastAsia="黑体" w:ascii="黑体" w:hAnsi="黑体"/>
                <w:sz w:val="20"/>
                <w:szCs w:val="20"/>
              </w:rPr>
              <w:br/>
            </w:r>
            <w:r>
              <w:rPr>
                <w:rFonts w:ascii="黑体" w:hAnsi="黑体" w:eastAsia="黑体"/>
                <w:sz w:val="20"/>
                <w:szCs w:val="20"/>
              </w:rPr>
              <w:t>人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编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历</w:t>
            </w:r>
            <w:r>
              <w:rPr>
                <w:rFonts w:eastAsia="黑体" w:ascii="黑体" w:hAnsi="黑体"/>
                <w:sz w:val="20"/>
                <w:szCs w:val="20"/>
              </w:rPr>
              <w:t>/</w:t>
            </w:r>
            <w:r>
              <w:rPr>
                <w:rFonts w:ascii="黑体" w:hAnsi="黑体" w:eastAsia="黑体"/>
                <w:sz w:val="20"/>
                <w:szCs w:val="20"/>
              </w:rPr>
              <w:t>及学位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专业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专业技术职务任职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年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其它要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考试</w:t>
            </w:r>
          </w:p>
          <w:p>
            <w:pPr>
              <w:pStyle w:val="Normal"/>
              <w:spacing w:lineRule="exact" w:line="29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科目</w:t>
            </w:r>
          </w:p>
        </w:tc>
      </w:tr>
      <w:tr>
        <w:trPr>
          <w:trHeight w:val="130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乡镇中小学校幼儿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幼儿教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学前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学前教育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幼儿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音乐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音乐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音乐科技与艺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音乐表演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表演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表演艺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美术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美术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美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舞蹈表演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舞蹈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舞蹈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舞蹈编导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艺术教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羊木幼儿园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、两河小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、云雾山小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、曾家二小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。服务期不低于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教育公共基础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102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乡镇中小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初中数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数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基础数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应用数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计算数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数学与应用数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信息与计算科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数学教育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数理基础科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概率论与数理统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两河小学、曾家中学各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。服务期不低于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教育公共基础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108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初级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初中英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英语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英语语言文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商贸英语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商务英语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应用英语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英语翻译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英汉笔译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之江中学、羊木中学各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。服务期不低于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教育公共基础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245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乡镇中小学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初中生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植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动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理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水生生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微生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神经生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遗传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发育生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细胞生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化学与分子生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物理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态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医学工程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科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技术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信息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信息技术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科学与生物技术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资源科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物安全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态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之江中学、两河小学各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。服务期不低于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教育公共基础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87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曾家初级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初中地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地理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地理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自然地理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人文地理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地图学与地理信息系统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地理科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地理信息科学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地理学教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教育公共基础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200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四川省广元市朝天职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高中语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语言学及应用语言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汉语言文字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中国古代文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中国现当代文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汉语言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汉语国际教育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语言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汉语言文学教育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中国语言文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中文应用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应用语言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文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中国文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汉语言文学与文化传播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秘书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文秘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文秘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中文秘书教育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现代秘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相应教师资格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教育公共基础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98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四川省广元市朝天职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现代农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园林植物与观赏园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林业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风景园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林业硕士专业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园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园林工程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林木生产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林学教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93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四川省广元市朝天职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旅游服务与管理（旅游地理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旅游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旅游管理与服务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旅游管理硕士专业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酒店管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113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四川省广元市朝天职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会计财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数据与财务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大数据与会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大数据与审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信息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统计与会计核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统计与大数据分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154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四川省广元市朝天职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智慧健康养老服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健康管理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医学营养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老年保健与管理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婴儿托育服务与管理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健康管理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康复治疗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妇幼保健医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教育康复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基础医学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保健食品与管理</w:t>
            </w:r>
            <w:r>
              <w:rPr>
                <w:rFonts w:eastAsia="仿宋_GB2312" w:ascii="仿宋_GB2312" w:hAnsi="仿宋_GB2312"/>
                <w:spacing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0"/>
                <w:sz w:val="20"/>
                <w:szCs w:val="20"/>
              </w:rPr>
              <w:t>生殖健康管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247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教育和科学技术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四川省广元市朝天职业中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机械加工（钳工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设计制造及其自动化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材料成型及控制工程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过程装备与控制工程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工程及自动化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电子工程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制造自动化与测控技术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设计及制造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制造及自动化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工程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工艺技术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工程机械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制造工程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电一体化工程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电技术教育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电一体化技术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电子工程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设计及理论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机械维修及检测技术教育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铸造</w:t>
            </w: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4"/>
                <w:sz w:val="20"/>
                <w:szCs w:val="20"/>
              </w:rPr>
              <w:t>焊接工艺及设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pacing w:val="-24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24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105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卫生健康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乡镇卫生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大专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麻醉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 xml:space="preserve">社区医疗 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儿科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眼视光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内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儿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外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妇产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眼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耳鼻咽喉科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急诊医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具有执业助理及以上资格的可放宽到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周岁及以下，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卫生专业技术岗位人员公共科目》</w:t>
            </w:r>
          </w:p>
        </w:tc>
      </w:tr>
      <w:tr>
        <w:trPr>
          <w:trHeight w:val="18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卫生健康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乡镇卫生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西医结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大专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针灸推拿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骨伤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养生保健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西医结合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针灸推拿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养生康复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推拿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外科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西医临床医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 xml:space="preserve">/ 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内科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骨伤科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妇科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儿科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五官科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耳鼻咽喉科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针灸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西医结合临床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具有执业助理及以上资格的可放宽到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周岁及以下，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卫生专业技术岗位人员公共科目》</w:t>
            </w:r>
          </w:p>
        </w:tc>
      </w:tr>
      <w:tr>
        <w:trPr>
          <w:trHeight w:val="105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卫生健康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区中医医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麻醉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儿科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执业助理医师及以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具有执业医师及以上资格的可放宽到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周岁及以下，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卫生专业技术岗位人员公共科目》</w:t>
            </w:r>
          </w:p>
        </w:tc>
      </w:tr>
      <w:tr>
        <w:trPr>
          <w:trHeight w:val="105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卫生健康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区中医医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西医结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西医临床医学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西医结合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中医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执业助理医师及以上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具有执业医师及以上资格的可放宽到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周岁及以下，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卫生专业技术岗位人员公共科目》</w:t>
            </w:r>
          </w:p>
        </w:tc>
      </w:tr>
      <w:tr>
        <w:trPr>
          <w:trHeight w:val="152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卫生健康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妇幼保健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会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财务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务会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电算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务电算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会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硕士专业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师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资格，年龄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可放宽到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，服务期不低于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152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乡镇人民政府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乡镇所属事业单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会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财务管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务会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电算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务电算化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财会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硕士专业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会计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师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资格，年龄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可放宽到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，服务期不低于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  <w:tr>
        <w:trPr>
          <w:trHeight w:val="141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广元市朝天区乡镇人民政府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乡镇所属事业单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文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07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本科及以上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学士学位及以上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汉语言文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汉语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语言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国语言文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文应用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应用语言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文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中国文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秘书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文秘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文秘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现代秘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服务期不低于</w:t>
            </w:r>
            <w:r>
              <w:rPr>
                <w:rFonts w:eastAsia="仿宋_GB2312" w:ascii="仿宋_GB2312" w:hAnsi="仿宋_GB2312"/>
                <w:spacing w:val="-20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0"/>
                <w:szCs w:val="20"/>
              </w:rPr>
              <w:t>年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综合知识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》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5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3:31:01Z</dcterms:created>
  <dc:creator>Administrator</dc:creator>
  <dc:description/>
  <dc:language>en-US</dc:language>
  <cp:lastModifiedBy>&amp;～～雪</cp:lastModifiedBy>
  <dcterms:modified xsi:type="dcterms:W3CDTF">2023-03-08T03:3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A86E2766147EB8D012782248CB46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